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дминистрация муниципального образования «Алданский район» объявляет конкурс на замещение следующей вакантной должности:</w:t>
      </w:r>
    </w:p>
    <w:p>
      <w:pPr>
        <w:pStyle w:val="Style16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Директора Муниципального бюджетного общеобразовательного учреждения «Средняя общеобразовательная школа №5 п.Ленинский» МО «Алданский район».  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ца, изъявившие желание участвовать в конкурсе, представляют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 установленной фор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ый листок по учету кадров, фотографию 3 × 4 с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ренную в установленном порядке копию трудовой книж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пию документов о профессиональном образовании, дополнительном профессиональном образов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ренную собственноручно программу развития образовательной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онное письмо о занятии вакантной должности руководителя общеобразовательной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ие на обработку персональны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ую справку установленной законодательством фор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ые документы по желанию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ы на участие в конкурсе принимаются в период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 08.00 часов 08 ноября 2018 года до 17.00 часов 22 ноября 2018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 адресу: г. Алдан, ул. Ленина, 9, МКУ «Департамент образования» - юридический отдел. Телефон для справок и получения дополнительной информации: 3-19-78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проведения конкурса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3 ноября 2018 года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валификационные требования, предъявляемые к руководителю: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шее профессиональное образование по направлениям подготовки "Государственное и муниципальное управление", "Менеджмент", "Управление персоналом" и стаж работы на педагогических должностях не менее 5 лет,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- не менее 5 лет.</w:t>
      </w:r>
    </w:p>
    <w:sectPr>
      <w:type w:val="nextPage"/>
      <w:pgSz w:w="11906" w:h="16800"/>
      <w:pgMar w:left="1100" w:right="799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atlinks">
    <w:name w:val="cat-links"/>
    <w:qFormat/>
    <w:rPr/>
  </w:style>
  <w:style w:type="character" w:styleId="Screenreadertext">
    <w:name w:val="screen-reader-text"/>
    <w:qFormat/>
    <w:rPr/>
  </w:style>
  <w:style w:type="character" w:styleId="Prev">
    <w:name w:val="prev"/>
    <w:qFormat/>
    <w:rPr/>
  </w:style>
  <w:style w:type="character" w:styleId="Next">
    <w:name w:val="next"/>
    <w:qFormat/>
    <w:rPr/>
  </w:style>
  <w:style w:type="character" w:styleId="HTML">
    <w:name w:val="Цитата HTML"/>
    <w:qFormat/>
    <w:rPr>
      <w:i/>
      <w:i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35:00Z</dcterms:created>
  <dc:creator>Valiullina</dc:creator>
  <dc:description/>
  <cp:keywords/>
  <dc:language>en-US</dc:language>
  <cp:lastModifiedBy>ponomareva</cp:lastModifiedBy>
  <cp:lastPrinted>2016-05-23T08:37:00Z</cp:lastPrinted>
  <dcterms:modified xsi:type="dcterms:W3CDTF">2018-11-08T07:36:00Z</dcterms:modified>
  <cp:revision>3</cp:revision>
  <dc:subject/>
  <dc:title/>
</cp:coreProperties>
</file>